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Modulo b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DOMANDA DI PARTECIPAZIONE AL </w:t>
      </w:r>
      <w:r>
        <w:rPr>
          <w:rFonts w:cs="Arial" w:ascii="Arial" w:hAnsi="Arial"/>
          <w:b/>
          <w:sz w:val="22"/>
          <w:szCs w:val="22"/>
        </w:rPr>
        <w:t>DESIGN CONTEST</w:t>
      </w:r>
    </w:p>
    <w:p>
      <w:pPr>
        <w:pStyle w:val="Default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E DICHIARAZIONI</w:t>
      </w:r>
    </w:p>
    <w:p>
      <w:pPr>
        <w:pStyle w:val="Default"/>
        <w:jc w:val="center"/>
        <w:rPr/>
      </w:pPr>
      <w:r>
        <w:rPr>
          <w:rFonts w:cs="Arial" w:ascii="Arial" w:hAnsi="Arial"/>
          <w:sz w:val="23"/>
          <w:szCs w:val="23"/>
        </w:rPr>
        <w:t xml:space="preserve">(capogruppo del raggruppamento) </w:t>
      </w:r>
    </w:p>
    <w:p>
      <w:pPr>
        <w:pStyle w:val="Default"/>
        <w:ind w:left="6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6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Default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tt.le </w:t>
      </w:r>
    </w:p>
    <w:p>
      <w:pPr>
        <w:pStyle w:val="Default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ndazione per l’Architettura/Torino</w:t>
      </w:r>
    </w:p>
    <w:p>
      <w:pPr>
        <w:pStyle w:val="Default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Giolitti n. 1</w:t>
      </w:r>
    </w:p>
    <w:p>
      <w:pPr>
        <w:pStyle w:val="Default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123 TORINO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ggetto: "SPAZIO AL DESIGN"  </w:t>
      </w:r>
      <w:r>
        <w:rPr>
          <w:rFonts w:cs="Arial" w:ascii="Arial" w:hAnsi="Arial"/>
          <w:b/>
          <w:bCs/>
          <w:i/>
          <w:sz w:val="22"/>
          <w:szCs w:val="22"/>
        </w:rPr>
        <w:t>Visioni sull'accessibilità universale degli spazi urbani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Arch./Designer/Studente.……………………………………………………………………</w:t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via……………….……………………………. n……Città……………………………….CAP…………….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 ……………….….fax. …………………. e_mail. ………………………………………………………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qualità di capogruppo del raggruppamento con la presente </w:t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IEDE</w:t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partecipare al Design Contest </w:t>
      </w:r>
      <w:r>
        <w:rPr>
          <w:rFonts w:cs="Arial" w:ascii="Arial" w:hAnsi="Arial"/>
          <w:bCs/>
          <w:sz w:val="22"/>
          <w:szCs w:val="22"/>
        </w:rPr>
        <w:t>"SPAZIO AL DESIGN"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ICHIARA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che il recapito presso il quale deve ad ogni effetto essere trasmessa qualsiasi comunicazione inerente il Design Contest è il seguente: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Presso…………………………………………………………………………………………………………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indirizzo…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………………………….fax.………..………..…….e_mail. ………………………………….….…….. </w:t>
      </w:r>
      <w:r>
        <w:br w:type="page"/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che i componenti del raggruppamento dal sottoscritto rappresentati sono: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Arch./Designer/Studente ………………………………………………………………………………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o a……………….……………………………………………………………....il………………………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F./P.IVA………………………………………………………………………………………………………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a……………………………………………via…………………………..…….…….n………….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………………Cittadinanza…………………………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Arch./Designer/Studente ………………………………………………………………………………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o a……………….……………………………………………………………....il………………………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F./P.IVA…………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residente a……………………………………………via…………………………..…….…….n………….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………………Cittadinanza…………………………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Arch./Designer/Studente ………………………………………………………………………………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o a……………….……………………………………………………………....il………………………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F./P.IVA…………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residente a……………………………………………via…………………………..…….…….n………….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………………Cittadinanza…………………………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) Arch./Designer/Studente ………………………………………………………………………………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to a……………….……………………………………………………………....il………………………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F./P.IVA………………………………………………………………………………………………………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>residente a……………………………………………via…………………………..…….…….n………….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………………Cittadinanza………………………….</w:t>
      </w:r>
    </w:p>
    <w:p>
      <w:pPr>
        <w:pStyle w:val="Default"/>
        <w:ind w:left="708"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ind w:left="708" w:firstLine="708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i anagrafici: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……………………………..Cognome………………………………………………………..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o a……………………………………………………..il …………………………………………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.F./P.IVA……………………………………………………………………………………………..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idente a………………………………………..Via………………… ……………………n……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P………………Cittadinanza………………………….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partecipare in qualità di:</w:t>
      </w:r>
    </w:p>
    <w:p>
      <w:pPr>
        <w:pStyle w:val="Default"/>
        <w:ind w:left="705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</wp:posOffset>
                </wp:positionH>
                <wp:positionV relativeFrom="paragraph">
                  <wp:posOffset>41275</wp:posOffset>
                </wp:positionV>
                <wp:extent cx="104775" cy="952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pt;margin-top:3.2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Architetto</w:t>
      </w:r>
    </w:p>
    <w:p>
      <w:pPr>
        <w:pStyle w:val="Default"/>
        <w:ind w:left="705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</wp:posOffset>
                </wp:positionH>
                <wp:positionV relativeFrom="paragraph">
                  <wp:posOffset>33020</wp:posOffset>
                </wp:positionV>
                <wp:extent cx="104775" cy="952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pt;margin-top:2.6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Designer</w:t>
      </w:r>
    </w:p>
    <w:p>
      <w:pPr>
        <w:pStyle w:val="Default"/>
        <w:ind w:left="70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</wp:posOffset>
                </wp:positionH>
                <wp:positionV relativeFrom="paragraph">
                  <wp:posOffset>24765</wp:posOffset>
                </wp:positionV>
                <wp:extent cx="104775" cy="952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.8pt;margin-top:1.95pt;width:8.2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Studente universitario presso (indicare la scuola di Design/Architettura)…………………………………………………………………………………</w:t>
      </w:r>
    </w:p>
    <w:p>
      <w:pPr>
        <w:pStyle w:val="NormalWeb"/>
        <w:spacing w:before="0" w:after="0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>di trovarsi nelle condizioni di partecipazione di cui all’art.3 del Regolamento;</w:t>
      </w:r>
    </w:p>
    <w:p>
      <w:pPr>
        <w:pStyle w:val="NormalWeb"/>
        <w:spacing w:before="0" w:after="0"/>
        <w:ind w:left="705" w:hanging="705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>l’insussistenza dei casi di incompatibilità previsti dall’art.4 del Regolamento;</w:t>
      </w:r>
    </w:p>
    <w:p>
      <w:pPr>
        <w:pStyle w:val="NormalWeb"/>
        <w:spacing w:before="0" w:after="0"/>
        <w:ind w:left="705" w:hanging="705"/>
        <w:rPr>
          <w:rFonts w:ascii="Arial" w:hAnsi="Arial" w:cs="Arial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  <w:t>di accettare tutte le norme contenute nel Regolamento di cui all’art. 5;</w:t>
      </w:r>
    </w:p>
    <w:p>
      <w:pPr>
        <w:pStyle w:val="NormalWeb"/>
        <w:spacing w:before="0" w:after="0"/>
        <w:ind w:left="705" w:hanging="705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</w:t>
        <w:tab/>
      </w:r>
      <w:r>
        <w:rPr>
          <w:rFonts w:cs="Arial" w:ascii="Arial" w:hAnsi="Arial"/>
          <w:sz w:val="21"/>
          <w:szCs w:val="21"/>
        </w:rPr>
        <w:t>di autorizzare, ai sensi del regolamento Ue 679/2016, l’Ente Banditore ad utilizzare i dati personali dichiarati per le finalità inerenti lo svolgimento del Design Contest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llega: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1) copia del documento di identità;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…………………….. </w:t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Default"/>
        <w:ind w:left="6372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</w:t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226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7590" cy="8337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833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it-IT"/>
    </w:rPr>
  </w:style>
  <w:style w:type="character" w:styleId="FooterChar">
    <w:name w:val="Footer Char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9:27:00Z</dcterms:created>
  <dc:creator>lrosso</dc:creator>
  <dc:description/>
  <cp:keywords/>
  <dc:language>en-US</dc:language>
  <cp:lastModifiedBy>Microsoft Office User</cp:lastModifiedBy>
  <dcterms:modified xsi:type="dcterms:W3CDTF">2018-06-06T13:00:00Z</dcterms:modified>
  <cp:revision>29</cp:revision>
  <dc:subject/>
  <dc:title> Modello "a" da utilizzare per l’iscrizione </dc:title>
</cp:coreProperties>
</file>